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59810</wp:posOffset>
                </wp:positionH>
                <wp:positionV relativeFrom="paragraph">
                  <wp:posOffset>-457200</wp:posOffset>
                </wp:positionV>
                <wp:extent cx="3314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على صواب ال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ية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ون صبح ومسي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*  *  *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-36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على صواب الز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ية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ون صبح ومسي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  <w:t xml:space="preserve">                   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>*  *  *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على صو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اون ودمعتي بخدي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احس لوعة عذ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تمرد 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دي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ذا لج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يون ويلطم المهدي</w:t>
      </w:r>
      <w:r>
        <w:rPr>
          <w:b/>
          <w:bCs/>
          <w:sz w:val="36"/>
          <w:szCs w:val="36"/>
          <w:rtl w:val="true"/>
          <w:lang w:bidi="ar-IQ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9810</wp:posOffset>
                </wp:positionH>
                <wp:positionV relativeFrom="paragraph">
                  <wp:posOffset>1127760</wp:posOffset>
                </wp:positionV>
                <wp:extent cx="33147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ذن واجب عليه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ون صبح ومسي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              *  *  *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88.8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ذن واجب عليه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ون صبح ومسي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 xml:space="preserve">               *  *  *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يا سيد البريه تدري شنهي الصار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غيابك يطه هجمو اعلى الدار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بضلع الز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يه نبتو بسمار</w:t>
      </w:r>
      <w:r>
        <w:rPr>
          <w:b/>
          <w:bCs/>
          <w:sz w:val="36"/>
          <w:szCs w:val="36"/>
          <w:rtl w:val="true"/>
          <w:lang w:bidi="ar-IQ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59810</wp:posOffset>
                </wp:positionH>
                <wp:positionV relativeFrom="paragraph">
                  <wp:posOffset>1082040</wp:posOffset>
                </wp:positionV>
                <wp:extent cx="33147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وانه لهاي الرزية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ون صبح ومسية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br/>
                              <w:t xml:space="preserve">                *  *  *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85.2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وانه لهاي الرزية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ون صبح ومسية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br/>
                        <w:t xml:space="preserve">                *  *  *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يا بضعة نبينا المصطفى الهادي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حزن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بي عل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وحزنه مو عادي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ريد اليوم 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اخذ مرادي</w:t>
      </w:r>
      <w:r>
        <w:rPr>
          <w:b/>
          <w:bCs/>
          <w:sz w:val="36"/>
          <w:szCs w:val="36"/>
          <w:rtl w:val="true"/>
          <w:lang w:bidi="ar-IQ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59810</wp:posOffset>
                </wp:positionH>
                <wp:positionV relativeFrom="paragraph">
                  <wp:posOffset>1056005</wp:posOffset>
                </wp:positionV>
                <wp:extent cx="3314700" cy="1257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بل جية المنية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ون صبح ومسية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br/>
                              <w:t xml:space="preserve">                *  *  *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83.15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بل جية المنية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ون صبح ومسية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br/>
                        <w:t xml:space="preserve">                *  *  *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اهي بالز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ية تقبل إعمالي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انخاك واريدك تنظر لحالي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عندي ذنوب لمن تخطر بالي</w:t>
      </w:r>
      <w:r>
        <w:rPr>
          <w:b/>
          <w:bCs/>
          <w:sz w:val="36"/>
          <w:szCs w:val="36"/>
          <w:rtl w:val="true"/>
          <w:lang w:bidi="ar-IQ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74110</wp:posOffset>
                </wp:positionH>
                <wp:positionV relativeFrom="paragraph">
                  <wp:posOffset>1143000</wp:posOffset>
                </wp:positionV>
                <wp:extent cx="3314700" cy="1257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اكض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لبي بدية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ون صبح ومسية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br/>
                              <w:t xml:space="preserve">                *  *  *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90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اكض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لبي بدية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ون صبح ومسية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br/>
                        <w:t xml:space="preserve">                *  *  *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خادم والخدمكم ينحسب سلطان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هنيالة الخدمكم من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ب ولسان</w:t>
      </w:r>
      <w:r>
        <w:rPr>
          <w:b/>
          <w:bCs/>
          <w:sz w:val="36"/>
          <w:szCs w:val="36"/>
          <w:rtl w:val="true"/>
          <w:lang w:bidi="ar-IQ"/>
        </w:rPr>
        <w:br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خادمكم يفوز بجنة الرحمان</w:t>
      </w:r>
      <w:r>
        <w:rPr>
          <w:b/>
          <w:bCs/>
          <w:sz w:val="36"/>
          <w:szCs w:val="36"/>
          <w:rtl w:val="true"/>
          <w:lang w:bidi="ar-IQ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1177290</wp:posOffset>
                </wp:positionV>
                <wp:extent cx="3314700" cy="1257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وحق سيد البرية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ون صبح ومسية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br/>
                              <w:t xml:space="preserve">                *  *  * 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92.7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وحق سيد البرية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ون صبح ومسية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br/>
                        <w:t xml:space="preserve">                *  *  * 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val="en-US" w:eastAsia="en-US" w:bidi="ar-IQ"/>
        </w:rPr>
      </w:pPr>
      <w:r>
        <w:rPr>
          <w:b/>
          <w:bCs/>
          <w:sz w:val="36"/>
          <w:szCs w:val="36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31410</wp:posOffset>
                </wp:positionH>
                <wp:positionV relativeFrom="paragraph">
                  <wp:posOffset>29210</wp:posOffset>
                </wp:positionV>
                <wp:extent cx="3314700" cy="1714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خا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ب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ع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زي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فريج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2.3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خادم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ه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بيت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ع</w:t>
                      </w: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زيدا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فريجي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bidi="ar-IQ"/>
                        </w:rPr>
                        <w:t>15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>–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lang w:bidi="ar-IQ"/>
                        </w:rPr>
                        <w:t>4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lang w:bidi="ar-IQ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left="26" w:right="0" w:hanging="26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2520" w:right="23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07:00Z</dcterms:created>
  <dc:creator>admin</dc:creator>
  <dc:description/>
  <cp:keywords/>
  <dc:language>en-US</dc:language>
  <cp:lastModifiedBy>admin</cp:lastModifiedBy>
  <cp:lastPrinted>2010-04-27T10:49:00Z</cp:lastPrinted>
  <dcterms:modified xsi:type="dcterms:W3CDTF">2010-04-27T06:50:00Z</dcterms:modified>
  <cp:revision>1</cp:revision>
  <dc:subject/>
  <dc:title/>
</cp:coreProperties>
</file>